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ВИН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От 06.03.2012 г. № 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26.04.2011г. № 17а «Об утверждении административного регламента проведения проверок при осуществлении муниципального земельного    контроля   за   использованием земель на территории Дивинского сельсовет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вязи с Протестом прокурора и последними изменениями Федерального закона « О защите прав юридических лиц и индивидуальных предпринимателей при осуществлении государственного контроля  (надзора)   и муниципального контроля</w:t>
      </w:r>
    </w:p>
    <w:p>
      <w:pPr>
        <w:pStyle w:val="Normal"/>
        <w:rPr/>
      </w:pPr>
      <w:r>
        <w:rPr>
          <w:bCs/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Внести изменения в  регламент проведения проверок при осуществлении муниципального земельного    контроля   за   использованием земель на территории Дивинского сельсовета» следующего содержани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 п.п. 3.1.7, 3.3.4, 3.4.4, 3.4.9 регламента исключить «управлени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ледний абзац п. 3.1.3 регламента после слов «направляет в органы прокуратуры» дополнить «утвержденны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нкт 3.1.5.2 (первый абзац) регламента изложить в следующей редакции: «поступление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из средств массовой информации о следующих фактах: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ункт 3.5.1 регламента дополнить следующими словами « и (или) о проведении мероприятий по предотвращению причинения вреда жизни, здоровью людей , вреда животным 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Глава Дивинского сельсовета                         Е.А. Литвинов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7:00Z</dcterms:created>
  <dc:creator>User1</dc:creator>
  <dc:description/>
  <cp:keywords/>
  <dc:language>en-US</dc:language>
  <cp:lastModifiedBy>User1</cp:lastModifiedBy>
  <dcterms:modified xsi:type="dcterms:W3CDTF">2012-03-22T02:17:00Z</dcterms:modified>
  <cp:revision>2</cp:revision>
  <dc:subject/>
  <dc:title>АДМИНИСТРАЦИЯ </dc:title>
</cp:coreProperties>
</file>